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5680</wp:posOffset>
            </wp:positionH>
            <wp:positionV relativeFrom="paragraph">
              <wp:posOffset>15875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firstLine="708"/>
        <w:rPr/>
      </w:pPr>
      <w:r>
        <w:rPr/>
        <w:t xml:space="preserve">                      </w:t>
      </w:r>
      <w:r>
        <w:rPr>
          <w:szCs w:val="28"/>
        </w:rPr>
        <w:t xml:space="preserve">               </w:t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</w:t>
      </w: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right="0" w:hanging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ind w:left="708" w:right="0" w:firstLine="708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31 </w:t>
      </w:r>
      <w:r>
        <w:rPr>
          <w:sz w:val="28"/>
          <w:szCs w:val="28"/>
        </w:rPr>
        <w:t>марта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Главы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Главы Варненского муниципального района К.Ю. Моисеева о деятельности администрации Варненского муниципального района в 2020 году, Собрание депутатов Варн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ёт Главы Варненского муниципального района К.Ю. Моисеева                  о деятельности администрации Варненского муниципального района в 2020 году 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и администрации Варненского муниципального района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ёт Главы Варненского муниципального района К.Ю.Моисеева                  о деятельности администрации Варненского муниципального района в 2020 году опубликовать в газете «Советское село» и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района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А.А. Корми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 </w:t>
      </w:r>
    </w:p>
    <w:p>
      <w:pPr>
        <w:pStyle w:val="Normal"/>
        <w:spacing w:lineRule="auto" w:line="276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и администрации Варненского муниципального района Челябинской области за 2020 год и задачах на 2021 год 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Доклад Главы Варненского муниципального района Челябинской области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К.Ю. Моисее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 и приглашенные!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работа администрации Варненского муниципального района Челябинской области строилась в пределах полномочий, определенных федеральным, областным законодательством и Уставом Варненского муниципального района. Этот год, объявленный Президентом России В. В. Путиным Годом памяти и славы  прошел в условиях пандемии коронавиру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шедшего года, стоит отметить, что главной задачей администрации района по-прежнему является повышение уровня и качества жизни населения района, поддержка социальной сферы, создание благоприятных условий для развития малого и среднего предпринимательства, привлечения инвестиций, организации новых рабочих мес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 проведения социальной, финансовой и  инвестиционной политики на территории муниципального образования является районный бюджет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1. Муниципальный бюдж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Варненского муниципального района на 2020 год разработан в соответствии с требованиями Бюджетного кодекса Российской Федерации, Положения о бюджетном процессе Варненского муниципального района, и нормативно-правовыми актами администрации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формирования бюджета были приняты основные показатели социально-экономического развития Варненского муниципального района на соответствующий период.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уя итоги исполнения бюджета Варненского муниципального района за 2020 год, следует отметить, что доходы районного бюджета в прошлом году составили 1 миллиард 262 миллиона 948 тысяч рублей, что на 16 миллионов 621 тысяч рублей или  1,3% больше чем годом ранее. Рост связан с увеличением объема межбюджетных трансфертов из других уровней бюджетов на 51 миллион 239 тысяч рублей  и уменьшением объема собственных доходов на 41 миллион 086 тысяч рублей.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1 миллион 300 тысяч рублей или же 31,8% в общей сумме поступлений составляют собственные доходы, которые уменьшились на 9,3 % к уровню 2019 года. </w:t>
      </w:r>
    </w:p>
    <w:p>
      <w:pPr>
        <w:pStyle w:val="61"/>
        <w:shd w:fill="FFFFFF" w:val="clear"/>
        <w:spacing w:lineRule="auto" w:line="240"/>
        <w:jc w:val="center"/>
        <w:rPr/>
      </w:pPr>
      <w:r>
        <w:rPr/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 доходной части бюджета связан с увеличением поступлений по дотациям на 179 миллионов 024 тысячи рублей или в 4 раза, по субвенциям на 25 миллионов 122 тысяч рублей или на 5,1%,  к уровню 2019 года. 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пления выросли и по собственным доходам. Рост поступлений к уровню 2019 года отмечается в сопоставимых условиях  по налогу на  доходы физических лиц на 13 миллионов 191 тысячу рублей; налогу на добычу полезных ископаемых на 2 миллиона 826 тысяч рублей; арендной плате за земельные участки государственная собственность на которые не разграничена на 2 миллиона 501 тысячу рублей; плате за негативное воздействие на окружающую среду на 8 миллионов 869 тысяч рублей и налогу, взимаемому в связи с применением упрощенной системы налогообложения на 979 тысяч рублей. 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жение в сравнении с 2019 годом произошло по акцизам на 459 тысяч рублей; государственной пошлине на 1 миллион 176 тысяч рублей; платным услугам на 3 миллиона 260 тысяч рублей; штрафам на 714 тысяч рублей. 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годовых бюджетных назначений по доходам в 2020  году составило 99,8 %, в том числе по собственным доходам 100,0%.</w:t>
      </w:r>
    </w:p>
    <w:p>
      <w:pPr>
        <w:pStyle w:val="61"/>
        <w:shd w:fill="FFFFFF" w:val="clear"/>
        <w:spacing w:lineRule="auto" w:line="240"/>
        <w:jc w:val="center"/>
        <w:rPr/>
      </w:pPr>
      <w:r>
        <w:rPr/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бластного уровня в 2020 году получено 849 миллионов 588 тысяч рублей. Значительная часть финансовой помощи – 607 миллионов 188 тысяч рублей – имела целевую направленность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8"/>
          <w:szCs w:val="28"/>
        </w:rPr>
        <w:t xml:space="preserve">Самые крупные суммы пришлись на образование 299 миллионов 511 тысяч рублей, социальные выплаты населению 221 миллион 661 тысяч рублей, на формирование  </w:t>
      </w:r>
      <w:r>
        <w:rPr>
          <w:sz w:val="26"/>
          <w:szCs w:val="26"/>
        </w:rPr>
        <w:t xml:space="preserve">современной городской среды 8 миллионов 364 тысячи рублей, ремонт объектов систем водоснабжения и водоотведения 7 миллионов 230 тысяч рублей, ремонт и содержание автомобильных дорог 20 миллионов 158 тысяч рублей и создание и содержание мест (площадок) накопления твердых коммунальных отходов 930 тысяч рублей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районного бюджета в прошлом году составили 1 миллиард 260 миллионов 074 тысяч рублей и по сравнению с 2019 годом выросли на  1,4 % или на 17 миллионов 898 тысяч рублей.</w:t>
      </w:r>
    </w:p>
    <w:p>
      <w:pPr>
        <w:pStyle w:val="61"/>
        <w:shd w:fill="FFFFFF" w:val="clear"/>
        <w:spacing w:lineRule="auto" w:line="240"/>
        <w:jc w:val="center"/>
        <w:rPr/>
      </w:pPr>
      <w:r>
        <w:rPr/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часть из них – расходы социальной направленности. Их доля по итогам года – 73,6 %. Это – образование– 48,3 %, социальная политика – 19,8 %, культура- 5,0 % и спорт -0,5 %.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ительная часть средств бюджета района – 542 миллиона 241 тысяч рублей – направлена на зарплату работникам бюджетной сферы и органов местного самоуправления. Это на 30 миллионов 788 тысяч рублей или на 6,0 % больше, чем годом ранее, в связи с увеличением оплаты труда по Указу Президента Российской Федерации и увеличением минимального размера оплаты труда.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исла расходов экономического блока наибольшее финансирование получило жилищно-коммунальное хозяйство – 65 миллионов 385 тысяч  рублей в том числе на благоустройство направлено 22 миллиона 815 тысяч рублей и дорожное хозяйство -48 миллионов 136 тысяч рублей. Трансферты бюджетам сельских поселений в виде дотаций составили 7,6 % от общего  объема бюджета. В 2020 году сельские поселения получили 95 миллионов 009 тысяч рублей.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цит районного бюджета в 2020 году составил 2 миллиона 874 тысяч рублей. </w:t>
      </w:r>
    </w:p>
    <w:p>
      <w:pPr>
        <w:pStyle w:val="6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2020 года принятые обязательства района исполнены в полном объеме без просроченной кредиторской задолженности.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льское хозяйство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развития сельского хозяйства района является развитие растениеводства и животноводства, ориентированное на производство мяса, молока и зер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территории Варненского муниципального района работало 105 сельскохозяйственных организации, из них 18 обществ с ограниченной ответственностью и 87 крестьянских (фермерских) хозяйств и индивидуальных предпринима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ельскохозяйственных угодий в 2020 году по району составила 337 тысяч гектаров, в том числе пашни в обработке – 204,6 тысяч гектаров, где посевная площадь - 151,3 тысяч гектаров.  Посев зерновых культур произведен на площади 119,5 тысяч гектар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сновной уклон в растениеводстве сделан на выращивание пшеницы твердых и сильных сортов, посев которой составил  84,4 тысячи гектаров, серых хлебов было посеяно – 31,4 тысяч гектаров, гречихи– 1,4 тысячи гектаров, зернобобовых -2,3 тысяч гектаров,  масличных (подсолнечника и льна) – 15,7 тысяч гектаров, кормовых культур - 10 тысяч гектар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зерновых культур составила 8 центнеров с гектар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ую урожайность в 2020 году получи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К(Ф)Х Ерушев Сергей Васильевич       - 16 центнеров с гекта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К(Ф)Х Корсаков Дмитрий Валерьевич – 14 центнеров с гекта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К(Ф)Х Даниленко Александр Александрович -13,2 центнеров с гекта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К(Ф)Х Лычагин Владимир Иванович    – 12,1 центнеров с гектар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зерна (в бункерном весе) по всем категориям хозяйств 81,7 тысяч тон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ами по валовому сбору зерна в 2020 году стали хозяйства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Заозерный» - руководитель Золотарев Александр Васильевич – 10 тысяч тонн зер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лава К(Ф)Х Ерушев Сергей Васильевич – 7 тысяч тонн зер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лава К(Ф)Х Половников Сергей Геннадьевич – 4,3 тысяч тонн зер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Глава К(Ф)Х Шаповалов Александр Николаевич – 3,8 тысяч тонн зер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план по засыпке семян под урожай 2021 года выполнен на 100 % засыпано - 25,8 тысяч тонн, план вспашки зяби выполнен на 102%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ами всех форм собственности в 2020 году было закуплено и внесено  1870 тонн минеральных удобрени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Заготовлено грубых и сочных кормов по 21,6 центнеров кормовых единиц</w:t>
      </w:r>
      <w:r>
        <w:rPr/>
        <w:t xml:space="preserve"> </w:t>
      </w:r>
      <w:r>
        <w:rPr>
          <w:sz w:val="28"/>
          <w:szCs w:val="28"/>
        </w:rPr>
        <w:t>на 1 условную голову. Планы заготовки по сену и сенажу выполнены на 80 и 56 % соответственно.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i/>
          <w:color w:val="FFFFFF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color w:val="FFFFFF"/>
          <w:sz w:val="28"/>
          <w:szCs w:val="28"/>
          <w:lang w:eastAsia="en-US"/>
        </w:rPr>
        <w:t>(СЛАЙД № 13)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по району по всем категориям хозяйств, включая ЛПХ,  составило  11 300 голов. Произошло снижение поголовья КРС по сравнению с 2019 годом на 389  голов за счет прекращения деятельности хозяйства ООО «Руслан», в частном секторе поголовье осталось на уровне 2019 года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й молока в 2020 году на одну фуражную корову по сельхозпредприятиям района составил 5 003 кг. Всего произведено по всем категориям хозяйств - 17 552 тонны молока, в том числе в сельхозпредприятиях – 3761 тонна. Произведено скота на убой в живом весе 3 700 тон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для поддержки сельхозпредприятий было получено субсидий из государственного бюджета на сумму 85,6 млн. рублей, в том числе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средств федерального бюджета – 42,7 млн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бюджета – 42,9 млн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средства из федерального и областного бюджета  были направлены  на поддержку развития  КРС молочного и мясного направления, племенного дела в животноводстве и на поддержку растениеводств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ами всех форм собственности в 2020 году было приобретено новой техники на сумму 179,3 миллиона рублей и получено субсидий на технику по различным программам на сумму 16.1 миллиона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территории района была объявлена ЧС районного масштаба природного характера – почвенная и воздушная засуха. Были списаны посевы на площади 17,2 тысячи гектаров, сумма ущерба составила 76,2 миллиона рублей, при этом, в финансовой помощи от федерации и области  сельхозтоваропроизводителям района было отказано по причине отсутствия страхования посев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направления работы в области растениеводства заключаются в техническом перевооружении и повышении уровня технической готовности машинотракторного парка, росте эффективности его использования. В 2021 году планируется получить валовой сбор зерна по всем категориям хозяйств 161.2 тысяч тонн, при урожайности 13.8 центнеров с гектара; планируется дальнейшее развитие элитного семеноводства, создание условий для сохранения и восстановления плодородия почв, освоение ресурсосберегающих технологий, обеспечивающих максимальную продуктивность каждого гектара пашни. Так же продолжится работа по цифровизации земель сельскохозяйственного назначения с целью контроля использования сельскохозяйственных земель (угодий) муниципального района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области животноводства до 2025 года является увеличение производства продукции животноводства (молока, мяса). В 2021 году нацелены довести производство молока до 17.5 тысяч тонн, производство мяса до  4,8 тысячи тонн, среднесуточный привес до  700 граммов; надой на 1 фуражную корову до 5050 кг. Продолжить работу по улучшению породного состава животных как в молочном, так и мясном скотоводстве; по укреплению существующей племенной базы, сохранению поголовья коров; над развитием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малых форм хозяйствования в сельской местности является увеличение количества предоставленных грантов на создание и развитие К(Ф)Х.  В 2020 году получено 2 гранта. Для повышения финансовой устойчивости малых форм хозяйствования района необходимо привлечь кредиты в сумме не менее 105 миллионов рублей в 2021 году. Сельхозтоваропроизводители планово переводятся на работу в государственной интегрированной информационной системе (ГИИС) «Электронный бюджет» с использованием электронных цифровых подпис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ающих в сельхозпредприятиях района за 2020 год составила 814 человек, среднемесячная заработная плата в сельхозпредприятиях района составляет 18 785 рублей. В течении двух последних лет убытки из-за ЧС (засуха) не были компенсирован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в 2020 году получен убыток в сумме 90,9 млн рублей (в связи с ЧС районного масштаба природного характера – почвенная и воздушная  засуха)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целевых индикаторов и мероприятий в программе за 2020 год позволило увеличить долю отечественной сельскохозяйственной продукции, произведенной в Варненском муниципальном районе, повысить конкурентоспособность сельскохозяйственной продукции и создать условия для развития предприниматель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сть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. на территории района осуществляют деятельность 230 крупных и средних предприятий (организаций) различных организационных форм собственности и видов экономической деятель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потенциал и структуру экономики района формируют промышленность и сельское хозяйство. Промышленность района представлена следующими видами экономической деятельности: добыча полезных ископаемых, обрабатывающие производства и производство пищевых продуктов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и средними промышленными предприятиями района отгружено товаров собственного производства, выполнено работ и услуг собственными силами по «чистым» видам экономической деятельности на сумму 49 млрд. 900 млн. рублей, рост к уровню прошлого года составил 22,7 %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 территории района осуществляет деятельность крупнейший в Европе Горно-обогатительный Комбинат</w:t>
      </w:r>
      <w:r>
        <w:rPr/>
        <w:t xml:space="preserve"> </w:t>
      </w:r>
      <w:r>
        <w:rPr>
          <w:sz w:val="28"/>
          <w:szCs w:val="28"/>
        </w:rPr>
        <w:t xml:space="preserve">Русской медной компании - АО «Михеевский ГОК», который является главным бюджетообразующим предприятием района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0 год рост отгруженных товаров собственного производства, выполненных работ и услуг к уровню прошлого года составил 18,9 %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Доля налоговых поступлений в местный бюджет от АО «Михеевский ГОК» и подрядных организаций составила </w:t>
      </w:r>
      <w:r>
        <w:rPr>
          <w:color w:val="000000"/>
          <w:sz w:val="28"/>
          <w:szCs w:val="28"/>
        </w:rPr>
        <w:t>61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й суммы собственных доходов районного бюджета. Численность работающих  по состоянию на 01.01.2021 г. составила 1651 человек, за 2020 год было создано 87 новых рабочих мес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подразделение "Варненский комбинат хлебопродуктов" -  так же является бюджетообразующим предприятием район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0 год «Варненским КХП» отгружено товаров собственного производства, выполнено работ и услуг в действующих ценах на сумму 1 млрд 990 млн рублей, рост составил 38 % к уровню прошлого го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по крупным и средним предприятиям района за 2020г. по сравнению с соответствующим периодом прошлого года увеличилась на </w:t>
      </w:r>
      <w:r>
        <w:rPr>
          <w:color w:val="000000"/>
          <w:sz w:val="28"/>
          <w:szCs w:val="28"/>
        </w:rPr>
        <w:t xml:space="preserve">5,7 </w:t>
      </w:r>
      <w:r>
        <w:rPr>
          <w:sz w:val="28"/>
          <w:szCs w:val="28"/>
        </w:rPr>
        <w:t xml:space="preserve">% и составила </w:t>
      </w:r>
      <w:r>
        <w:rPr>
          <w:color w:val="000000"/>
          <w:sz w:val="28"/>
          <w:szCs w:val="28"/>
        </w:rPr>
        <w:t>43 тыс. 199 рублей.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звитие малого предпринимательств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</w:rPr>
        <w:t>По состоянию на 1 января 2021 г. на территории района осуществляют деятельность 501 индивидуальных предпринимателей без образования юридического лица и 93 микро и малых предприятий</w:t>
      </w:r>
      <w:r>
        <w:rPr>
          <w:sz w:val="28"/>
          <w:szCs w:val="28"/>
        </w:rPr>
        <w:t xml:space="preserve"> в таких отраслях как </w:t>
      </w:r>
      <w:r>
        <w:rPr>
          <w:rFonts w:eastAsia="Calibri"/>
          <w:b/>
          <w:i/>
          <w:sz w:val="28"/>
          <w:szCs w:val="28"/>
          <w:lang w:eastAsia="en-US"/>
        </w:rPr>
        <w:t xml:space="preserve">(СЛАЙД № 22) </w:t>
      </w:r>
      <w:r>
        <w:rPr>
          <w:sz w:val="28"/>
          <w:szCs w:val="28"/>
        </w:rPr>
        <w:t>розничная и оптовая торговля – 38,8 %, сельское хозяйство – 15 %, транспортировка и хранение – 16 %, обрабатывающие производства – 8,3 %, строительство – 6,3 %, прочие виды деятельности – 15,6 %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сего на территории района осуществляют деятельность 202 предприятия розничной торговли, 57 предприятий бытового обслуживания и 28 предприятий общественного питания. </w:t>
      </w:r>
      <w:r>
        <w:rPr>
          <w:sz w:val="28"/>
          <w:szCs w:val="28"/>
        </w:rPr>
        <w:t xml:space="preserve">Оборот розничной торговли за 2020 год составил 730 млн.600 тыс. рублей, рост к прошлому году – 21,4 %, </w:t>
      </w:r>
      <w:r>
        <w:rPr>
          <w:color w:val="000000"/>
          <w:sz w:val="28"/>
          <w:szCs w:val="28"/>
        </w:rPr>
        <w:t>оборот общественного питания – 2 млн. 447 тыс. рублей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работников малых и средних предприятий составляет 21 % в среднесписочной численности работников всех предприятий и организац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 xml:space="preserve">В 2020 году субъектами малого и среднего предпринимательства произведено продукции, выполнено работ и услуг на сумму </w:t>
      </w:r>
      <w:r>
        <w:rPr>
          <w:color w:val="000000"/>
          <w:sz w:val="28"/>
          <w:szCs w:val="28"/>
        </w:rPr>
        <w:t>1 млрд 539 млн рубле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Занятость населения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труда Варненского района в 2020 году  показал увеличение числа зарегистрированных граждан. Так в течение 2020 года в центр занятости Варненского района в целях поиска подходящей работы обратилось 1123 человека,  что на 57,3% больше чем 2019 году (479 чел в 2019 г.)  На 31.12.2020 г. в центре занятости состояло безработных граждан 333 человека, что на 29,1% больше, чем на аналогичную дату в 2019 году – 239 человек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20 года  признано безработными 951, в 2019 году – 411 человек . Трудоустроено в 2020 году – 184 человека, в 2019 году -170 человек.  В банк данных в течение года поступило 343 вакансии в 2020 году, 257 вакансий в 2019 году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2020 году 23 работодателя предоставили вакансии для выполнения общественных (временных) работ, в которых приняли участие 62 человека. Они работали в сельском  хозяйстве,  общественного питания и торговли,. Средняя продолжительность временных работ составила 16 дней. 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, утвержденным Правительством Челябинской области от 26.08.2020 № 427-П, заключено 9 договоров с 7 предприятиями на предоставление субсидии в  сумме 391 тыс. 604 руб., по которым направлено на общественные работы 25 человек из числа  безработных граждан</w:t>
      </w:r>
    </w:p>
    <w:p>
      <w:pPr>
        <w:pStyle w:val="Normal"/>
        <w:shd w:fill="FFFFFF" w:val="clear"/>
        <w:ind w:left="0"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20 г. 35 безработных граждан  направлено на профессиональное обучение профессиям: специалист по маникюру, повар, лаборант химического анализа и др. 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  национального проекта «Демография»  переобучились и повысили квалификацию 9 женщин, находящиеся в отпуске по уходу за ребенком в возрасте до трех лет, и  6 граждан в возрасте 50-ти лет и старше прошли профессиональное обучение и получили дополнительное профессиональное образование. После обучения многие граждане трудоустроены или продолжают работать на прежних рабочих местах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Центр занятости населения при содействии работодателей трудоустроил 15 граждан испытывающих трудности в поиске работы. .</w:t>
      </w:r>
      <w:r>
        <w:rPr>
          <w:iCs/>
          <w:sz w:val="28"/>
          <w:szCs w:val="28"/>
        </w:rPr>
        <w:t>С начала 2020 года в ЦЗН Варненского района  обратилось 40 инвалидов, из них 8 человек трудоустроены, 2 инвалида направлен на  профессиональное обучение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, которым выплачено пособие по безработице составила 1135 человек, в период за апрель-август 2020г. граждане, уволенные после 01.03.2020г. в размере 13949,5 руб. – получили 222 гражданина, количество детей, за которых получили доплату на пособие - составило 594 несовершеннолетних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, со снятием большинства ограничений для предприятий и предпринимателей, завершился  период доплат, и наметилась тенденция к снижению уровня безработицы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униципальное имущест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владение, пользование и распоряжение имуществом, находящимся в муниципальной собственности района, относятся к вопросам местного значения муниципального района. 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.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о в аренду 4 объекта муниципального имущества. За отчетный период от аренды муниципального имущества поступили в бюджет района денежные средства в размере 72 тысячи руб. 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но 4 объекта муниципального имущества (автомобили). За отчетный период от продажи муниципального имущества поступили в бюджет района денежные средства в размере </w:t>
      </w:r>
      <w:r>
        <w:rPr>
          <w:rFonts w:cs="Times New Roman" w:ascii="Times New Roman" w:hAnsi="Times New Roman"/>
          <w:sz w:val="28"/>
          <w:szCs w:val="28"/>
          <w:lang w:eastAsia="ru-RU"/>
        </w:rPr>
        <w:t>481 тысяча</w:t>
      </w:r>
      <w:r>
        <w:rPr>
          <w:rFonts w:cs="Times New Roman" w:ascii="Times New Roman" w:hAnsi="Times New Roman"/>
          <w:sz w:val="28"/>
          <w:szCs w:val="28"/>
        </w:rPr>
        <w:t xml:space="preserve"> руб. 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о в аренду 53 земельных участка. За отчетный период поступили в бюджет района денежные средства от аренды земельных участков в размере 9 млн. 503 тысячи рублей. 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но 60 земельных участков. В бюджет района от выкупа земельных участков поступили денежные средства в размере 990 тысяч руб.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Жилищно – коммунальное хозяйство и строительство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0 год на финансирование строительства и жилищно-коммунального хозяйства в районе было израсходовано 121 миллион 868 тысяч рублей, в том числе 41 миллион рублей направлено в Варненский муниципальный район целевых областных и федеральных средст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а разработана проектно-сметная документация на подводящие газопроводы п.Алтырка и п.Саламат. На эти цели из средств областного бюджета выделены 2 миллиона 833 тысячи  рублей: из - них разработка проектно-сметной документации п. Саламат – 1 миллион 117 тысяч рублей, разработка проектно-сметной документации п. Алтырка – 1 миллион 716 тысяч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з местного бюджета были выделены средства на прохождение государственной экспертизы 1 миллион 788 тысяч рублей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 программе «Чистая вода» было выделено 7 миллионов 021 тысяча рублей, из них областной бюджет 6 миллионов 687 тысяч рублей, местный бюджет 334 тысячи рублей на капитальный ремонт сетей водоснабжения с. Варн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программе «Чистая вода»  в с. Варна запланировано 50 миллионов 500 тысяч рублей, из них областной бюджет 50 миллионов рублей, местный бюджет 500 тысяч рублей на капитальный ремонт сетей водоснабжения с. Варна.</w:t>
      </w:r>
    </w:p>
    <w:p>
      <w:pPr>
        <w:pStyle w:val="Normal"/>
        <w:ind w:left="0" w:righ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на содержание и ремонт улично-дорожной сети направлено 21 миллион 219 тысяч рублей, из средств местного бюджета 1 миллион 060 тысяч рублей, областного бюджета 20 миллионов 158 тысяч 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 дороги общей протяженностью 2 км 187 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 по обеспечению безопасности дорожного движения на сумму 1 миллион 901 тысяча рублей (нанесение горизонтальной разметки, устройство пешеходных переходов, установка знаков, оборудование светофоров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в соответствии с программой  «Содержание, ремонт и капитальный ремонт автомобильных дорог общего пользования Варненского муниципального района на 2020 год» и программой «Безопасность дорожного движения» сельским поселениям было выделено из местного бюджета 965 тысяч 871 рубль. Из областного бюджета было выделено18 миллионов 351 тысяча рублей. На эти средства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емонтированы 2 км 187м дорог в с.Варна (ул.Кольцевая, ул.Спартака от военкомата до магазина «Клен»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ы в соответствие с новыми национальными стандартами 11 пешеходных переходов, в том числе вблизи общеобразовательных учреждений в с.Катенино и с.Бородинов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21 году планируется получить положительное заключение экспертизы на проектно-сметную документацию по строительству моста через р.Нижний Тогузак и начать строительство данного объекта. На эти цели из областного бюджета выделено 77 миллионов рублей, с местного – 7 миллионов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оведена значительная работа по улучшению теплоснабжения район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ли ремонт теплотрассы в с.Варна по ул.Ленина, в п.Новый Урал по ул. Шоссейна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ли водогрейные котлы 3 шт. в котельных п. Новопокровка (1 шт.), п.Красный Октябрь (2шт.). Возместили убытки теплоснабжающей организации ООО «Стройкомплекс». Всего было направлено средств 8 миллионов 210 тысяч рублей. Из них из местного бюджета 3 миллиона 628 тысяч рублей, из областного бюджета – 4 миллиона 582 тысячи 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ыло начато благоустройство мемориала «Слава» в с.Варна. Заключен муниципальный контракт на сумму 24 миллиона 335 тысяч рублей, из средств федерального, областного и местного бюджетов в рамках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го проекта «Формирование современной комфортной городской среды» (8 миллионов 364 тысячи рублей, 298 тысяч рублей местный бюджет), и регионального проекта «Реальные дела» (11 миллионов 964 тысячи рубле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благоустройства мемориала планируется в 2021 год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муниципальной программы «Формирование современной комфортной городской среды» на 2021 год Варненскому району направлена субсидия в размере 7 миллионов 157 тысяч рублей, из них средства местного бюджета в размере 200 тысяч рублей. Денежные средства направлены на благоустройство сквера «Тропа здоровья», расположенного по адресу ул. Мира 1-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з средств местного бюджета на проведение энергосберегающих мероприятий в бюджетных учреждениях было выделено 4 миллиона 445 тысяч  рублей. На данные средства была проведена замена энергопотребляющего оборудования на оборудование высоких классов энергетической эффективно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запланировано выделение 2 миллионов 500 тысяч  рублей из средств местного бюджета на выполнение мероприятий по энергосбережению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циальная политика</w:t>
      </w:r>
    </w:p>
    <w:p>
      <w:pPr>
        <w:pStyle w:val="Normal"/>
        <w:ind w:left="0" w:right="0"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8.1. Здравоохранение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 ГБУЗ «Районная больница с.Варна» в 2020 году проводилась  в соответствии с выполнением программы государственных гарантий бесплатного оказания населению Челябинской области  медицинской помощи на 2020 год, плановый 2021-2022 года.     Здравоохранение Варненского муниципального района представлено: одной ЦРБ,10 офисами врачей общей практики, 23 фельдшерско-акушерскими пунктами (один из которых  мобильный), 3 отделениями скорой медицинской помощи, межрайонным Центром здоровья, кабинетом пренатальной диагностик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ГБУЗ «Районная больница с.Варна »  имеются следующие отделе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апевтическо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ирургическо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ско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ушерско-гинекологическо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екционное взрослое и детско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ичное сосудистое отделени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нимационно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рнуто: 131 койка  круглосуточного стационара, 11 коек дневного стационара при круглосуточном, 24 койки дневного стационара при поликлинике, 24 места дневного  стационара на дом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клиника  рассчитана  на 700 посещений в смену. 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системы здравоохранения Варненского района в 2020 году являлись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еализации территориальной программы государственных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рантий оказания бесплатной медицинской помощи на основе сохранения ее доступности и высокого качеств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и продолжительности жизни населения район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рофилактической работы среди населения, организация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 взрослого населения и несовершеннолетних, ветеранов ВОВ, профилактические осмотры взрослого и детского населения, пропаганда здорового образа жизн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кадрового потенциала: привлечение специалистов по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е «Земский доктор», «Земский фельдшер», повышение квалификации.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демографические показатели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БУЗ «Районная больница с.Варна» обслуживает население в количестве 24157 человек, из них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ей- 5322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рослое население трудоспособного возраста  - 11801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ше трудоспособного возраста –7034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коэффициент рождаемости – 7,6 ( в 2019г –7,7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лся коэффициент смертности с 14,6 в 2019 году  до  16,4 в 2020 год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остается отрицательным  (- 126 чел ) в 2019 году, (- 212 ) в 2020 год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енческой смертности и смертности  детей  0-17 лет в 2020 году не было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ность медицинскими кадрам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БУЗ «Районная больница с.Варна» работают  41 врач, 195 средних медицинских работник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ют квалификационную категорию 4 врача, высшую категорию 4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медперсонал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шая категория –27 человек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категория –13 человека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и курсы повышения квалификации – 20 врачей, 84 средних медицинских работников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врачами на 10 тыс.населения – 16,9 ( в 2019 году-  17,8) 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в ГБУЗ «Районная больница с.Варна»  прибыло 5 врачей  ( хирург, окулист, отоларинголог, реаниматолог, врач- эндоскопист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лась обеспеченность средним медицинским персоналом с 86,6 на 10 тыс.населения в 2019 году, до  80,7 в 2020 год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ирование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ГБУЗ «Районная больница с.Варна»  поступило средств на сумму – 310 млн.661 тыс. 318 рублей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о источникам составля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82 млн. 027 тыс.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МС –212 млн. 955 тыс.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а  15 млн. 678 тыс.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лекарственное обеспечение по федеральной льготе в 2020 году выделено 4 млн. 649 тыс. 440 рублей. Состоят на учете 507 человек, израсходовано – 4 млн. 649 тыс. 437 рублей. По региональной льготе выделено –2 млн. 198 тыс. 270 рублей. Состоят на учете – 801 пациент, на медикаменты которым израсходовано –2 млн. 198 тыс.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екарственное обеспечение по  федеральной  кардиологии  выделено 1 млн. 047 тыс. 467  рублей, распределено 1 млн. 047 тыс. 467 рублей; по региональной кардиологии выделено 583 тыс. 182 рублей, распределено 583 тыс.181 рублей.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ведена значительная работа по улучшению материально-технической базы ЛПУ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 текущий  ремонт поликлиники  на сумму  5 млн. 512 тыс.рублей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поликлиники на сумму 13 млн. 643 тыс. ру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терапевтического  отделения на сумму  5 млн. 087 тыс. рублей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екущий ремонт ФАП п.Николаевка на сумму 344 тыс. рублей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текущий ремонт ФАП п.Кызыл-Маяк на сумму 121 тыс. рублей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федеральному проекту «Развитие системы оказания первичной медико-санитарной помощи» в   2020 году, построен  модульный ФАП в п.Комсомольский  на сумму 3 млн. 168 тыс. рублей и модульный ФАП п. Большевик на сумму 12 млн. 313 тыс. рублей.</w:t>
      </w:r>
    </w:p>
    <w:p>
      <w:pPr>
        <w:pStyle w:val="Normal"/>
        <w:ind w:left="0" w:right="0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на 2021 год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 целом проводимую работу, качественные показатели здоровья населения за 2020 год и в целях улучшения здравоохранения района  на 2021 год необходимо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повышению укомплектованности  медицинского учреждения района квалифицированными кадрам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оступности первичной медико – санитарной помощи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8.2.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система образования является важнейшей составляющей социально-экономической характеристики район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ец 2020 года  в 16 общеобразовательных организациях района обучалось 3 110 обучающихся. Из них на уровне начального образования – 1 342 обучающихся, на уровне основного общего образования – 1 529 учеников, на уровне среднего общего образования – 239.  По сравнению с 2019 годом контингент обучающихся увеличился на 66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дошкольного образования Варненского района функционирует  27 детских садов и 3 структурных подразделения при школах, в которых  воспитывается 1 321  ребенок, или 68% от общей численности детей соответствующего возраста по населению. Количество детей в дошкольных учреждениях в сравнении с 2019 годом уменьшилось на 153 человек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ение Президента России об обеспечении 100% доступности в детских садах для детей от  3-х до 7 лет в Варненском муниципальном районе выполнено. К 2021 году нами обеспечена  и 100-процентная доступность дошкольного образования детям до 3-х лет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рриториальной доступности в Варненском муниципальном районе организован подвоз 29 дошкольников  и 509 учеников школ. На подвоз из средств местного бюджета было выделено 12 миллионов 790 тысяч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 содержание системы образования Варненского муниципального района в 2020 году было направлено 607 миллионов 817 тысяч рублей, что составляет 46 % от всего бюджета района , из них 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- 15 миллионов 49 тысяч рублей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81миллионов  100 тысяч рублей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311миллионов 667тысяч рублей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работную  плату  работников образовательных организаций  было выделено  395 миллионов 128 тысяч рублей, что составляет 65 % от всех расходов системы образован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а проведена значительная  работа по ремонтам образовательных учреждений: было потрачено – 28 миллионов 793 тысяч руб.,  из средств областного бюджета -1 миллион 800  тысяч рублей, из средств федерального бюджета -4 миллиона 178 тысяч рублей и из местного бюджета 22 миллиона  813тысяч  рублей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ционального проекта «Образование» в Варненском муниципальном районе в 2020 году был реализован  региональный проект «Успех каждого ребенка» через мероприятие -создание в общеобразовательных организациях, расположенных в сельской местности, условий для занятий физической культурой и спортом. В этом проекте участвовала школа  п.Новый Урал и потрачено было  на ремонт спортивного зала, душевых комнат 8 миллионов  314 тысяч рублей. За счет федерального бюджета- 4 миллиона 178 тысяч руб.,  областного бюджета- 980 тысяч рублей и местного бюджета- 3 миллиона 155 тысяч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“Реальные дела” заменена   кровля в школе п. Новопокровка на сумму 2 миллиона 50 тысяч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Современная школа» проведен ремонт помещения школы №1 в селе Варна на 3 миллиона  195 тысяч рублей, так как в 2020 году на ее базе был создан центр «Точка Роста», нами было  закуплено новое оборудование , мебель на сумму 1 миллион 317 тысяч  рублей: за счет федерального бюджета  -1 миллион 72 тысячи  рублей , областного бюджета -44 тысячи  686 рублей  и  местного  бюджета 200 тысяч 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ены оконные блоки на сумму 2 миллиона  418 тысяч рублей  в школах №2 с.Варна, п.Кулевчи, с.Толсты и Красный Октябрь, проведены работы по устройству ограждения  на  2 миллиона  54 тысячи рублей (школа  Алексеевка, Детская юношеская спортивная школа, школа Александровка, детский сад Аленуш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гионального проекта “Современная школа” был оборудован пункт проведения экзаменов государственной итоговой аттестации по образовательным программа среднего общего образования на базе школы  №1 с.Варна. Нами было  приобретено компьютерное оборудование на сумму 111  тысяч 900 рублей. За счет областного бюджета -95 тысяч 100 рублей и местного бюджета -16 тысяч  800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льном проекте “Социальная активность” мы участвовали  через мероприятие- организация и проведение мероприятий с детьми и молодежью(молодежная политика).Нами была  приобретена сувенирная продукция и выдана премия медалистам на сумму 324тысячи  900 рублей. За счет областного бюджета -224 тысячи  900 рублей и 100 тысяч  рублей из местного бюджет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иобретено учебно-наглядного и материально технического                 оборудования на 26 миллионов 247 тысяч рублей, из них почти 8 миллионов потрачено на приобретение образовательными организациями средств защиты для обеспечения санитарно-эпидемиологической безопасности (бесконтактные дезинфекторы, бесконтактные термометры, бактерицидные облучатели-рециркуляторы, маски, перчатки, деохлор, антисептики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 2020 году 3 миллиона  807 тысяч  рублей было направлено на противопожарную и антитеррористическую безопасность учреждений образования: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служивание системы противопожарной  безопасн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монт системы видеонаблюдения, ремонт системы пожарной безопасности,  монтаж системы видеонаблюдения и др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организациях обеспечивается пропускной режим. Здания оборудованы системами видеонаблюдения, автоматической противопожарной сигнализацией, системами передачи сигнала на пульт пожарной части о возникновении возгорания  - “Стрелец - мониторинг”, кнопками экстренного вызова полиции. Системы контроля управления доступом на объект установлены в 2020 году в  Гимназия им. К. Орфа с.Варны, школе  № 2 с. Варны, школе  п. Красный Октябрь и п. Арчаглы Ая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кабре  2020 года состоялось долгожданное  открытие муниципального образовательного учреждения  “Центр психолого-педагогической, медицинской и социальной помощи” в Варненском муниципальном районе. Центр располагается по адресу: с. Варна, ул. Спартака, д.1 помещение 20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был проведен  ремонт на сумму 1 миллион рублей,  приобретено специальное оборудование- 500  тысяч рублей и   благоустроена прилегающая территория. Приобретена  мебель для детей и взрослых, научно-методическая литература, персональные компьютеры, офисная техника (цветной и черно-белый принтеры, ламинатор), оборудованы рабочие места для специалистов, учебные и игровые зоны для детей, в частности, сухой душ, сухой бассейн, детские палас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нтре получают услуги дети  в возрасте от 0 до 18 лет. Это компенсирующая психолого-педагогическая и логопедическая помощь детям с ограниченными возможностями развития и детям-инвалида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ый момент в общеобразовательных организациях 243 ребенка с ограниченными возможностями развития, из них 18 детей-инвалидов. Еще 20 детей инвалидов, которые не имеют статус ребенка с ограниченными возможностями развития. Основное количество детей с ограниченными возможностями развития, это дети с задержкой психического развития – 212 человек, 24 ребенка с умственной отсталостью, 4 с расстройствами аутистического спектра, 2 ребенка с тяжелыми нарушениями речи и 1 ребенок слабовидящий. Все дети с ограниченными возможностями здоровья обучаются инклюзивно по адаптированным образовательным программа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проживают семьи, имеющие детей с ограниченными возможностями развития, у которых также стоит в заключении Психолого-медико-психологической помощи  умственная отсталость. Но родители данной категории детей приняли решение, чтобы дети обучались в специализированном учебном заведении. В данном случае это школа в г. Троицк. Управлением образования организован централизованный подвоз, доставка обучающихся данной категории в учебное заведение. Таких детей в районе 15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ной эпидемиологической обстановкой в 2020 году  все образовательные учреждения района столкнулись с необходимостью использования дистанционных образовательных технологий в организации образовательной деятельности. При организации дистанционного обучения сразу же возникли  трудности: отсутствие в семьях персонального компьютера, подключенного к Интернет, недостаточное владение компьютерными технологиями, недостаточное качество дистанционных материалов, ограничения времени работы за компьютером и др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а территории района была проведена акция «Помоги учиться дома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ция предусматривала сбор планшетов, компьютеров для школьников, которые оказались в затруднительной ситуации, поскольку в семьях не было  возможности приобрести устройство для дистанционного обуч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ции приняли активное участие - депутаты Законодательного Собрания Челябинской области Татьяна Анатольевна Завгородняя и Сергей Николаевич Буяков, Депутат Государственной Думы Бахметьев Виталий Викторович,  а также вице-председатель Челябинского областного отделения Общероссийской общественной организации малого и среднего предпринимательства «ОПОРА РОССИИ» Дмитрий Николаевич  Клеутин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2020 году 15 обучающихся получили возможность заниматься дистанционно, общаться с одноклассниками и педагогами, реализовывать проекты и участвовать в конкурсных испытаниях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едагогические работники детских садов и школ района  справились с вызовом пандемии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 добросовестный и безупречный труд, высокое профессиональное мастерство, вклад в развитие образования»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 Министерства образования и науки Челябинской области было награждено  в 2020 году 7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 Законодательного собрания Челябинской области была награждена Нашивочникова Светлана , учитель математики школы с. Катенино. Премией Губернатора Челябинской области в области образования - Артемьева Галина Борисовна, педагог библиотекарь школы  Толст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ю Министерства образования и науки Челябинской области награждены 5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детских сада работают в рамках инновационной деятельности:это детский сад «Аленушка»,детский сад «Умка»-с.Варна и детский сад п.Арчаглы-Аят.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, как региональная  инновационная площадка, в течение 2020 года продолжала  и школа  п. Новый Урал по направлению «Интеграция основной образовательной программы среднего общего образования и основной программы профессионального обучения» 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мы приняли участие в программе «Земский учитель», три педагога прибыли в наши общеобразовательные организации (школу № 1 с. Варны – учитель математики, школу п. Красный Октябрь – учитель математики, Гимназию имени К. Орфа с. Варны – учитель начальных классов). Но и от нас по программе «Земский учитель» уехали три учи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 имеется потребность в 20 педагогах. Из них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а - 3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 - 6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- 4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- 1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ые классы - 1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- 4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- 1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я – 1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андемией, вызванной коронавирусной инфекцией, изменился порядок проведения государственной итоговой аттестаци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экзамен в девятых классах в 2020 году не проводился. Аттестаты об основном общем образовании получили все допущенные к прохождению государственной итоговой аттестации выпускники, из них 17 с отличие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ам 11-х классов, кто не планировал поступать в высшие учебные заведения, не нужно было сдавать единый государственный экзамен для получения аттестата. Экзамены проводилось только для тех участников, которые планировали получать высшее образовани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пускники, включая и тех, кто принимал участие в государственной итоговой аттестации, получили аттестат о среднем общем образовании. Десять из них получили аттестат о среднем общем образовании с отличием и медаль «За особые успехи в учении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разования района на сегодняшний день функционирует 1 учреждение дополнительного образования детей Детская юношеская спортивная школа  им. Ловчикова В.В. На базе Гимназии им. Карла Орфа с. Варна  функционирует как структурное подразделение Центр дополнительного образования «ВАРНА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образовательных организациях и учреждениях дополнительного образования сферы «Образования» в настоящее время пользуются 57, 3 % детей, проживающих на территории Варненского муниципального района 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Успех каждого ребенка» национального проекта «Образование» на базе спортивной школы открыт филиал областной спортивной школы (60 дополнительных мест по греко-римской борьбе). На базе школы № 1" имени Героя Советского Союза Русанова М.Г. с. Варна  открыты дополнительные 45 мест  военно-патриотического объединения «Юнармеец»,На базе спортивной школы 60 мест туристско – краеведческой направленности «Туризм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20 году открыто  4 школьных спортивных клуба: школа с. Николаевка, школа п. Новый Урал, школа №1 с. Варны, гимназ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санитарно-эпидемиологической обстановкой большая часть спортивно -массовых мероприятий были отменены. Но, несмотря на ограничения,  спортсмены детской юношеской спортивной школы показали хорошие результаты на соревнованиях различного уровня, которые были организованы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К началу 2020-2021 учебного года перед нами стояли две важные задачи,поставленные Президентов РФ Путиным В.В.- это организация  бесплатного горячего питания начальной школы и обеспечение работы школьных столовых в особых эпидемиологических условиях. На </w:t>
      </w:r>
      <w:r>
        <w:rPr>
          <w:rFonts w:eastAsia="Arial"/>
          <w:bCs/>
          <w:sz w:val="28"/>
          <w:szCs w:val="28"/>
        </w:rPr>
        <w:t>организацию бесплатного горячего питания обучающихся, получающих начальное общее образование, выделено 4 миллиона 662 тысяч 418 рублей-из федерального и областного бюджет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С 1 сентября 2020 года было организовано питание 3110 школьников, из них 1342 ученика с 1-4 классы получают бесплатный горячий завтрак.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 составляет 56 руб. 65 коп. Питание обучающихся 5-11-х классов осуществляется за счет родительских средств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 питания старших классов - 40 рублей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Двухразовым горячим питанием в школах Варненского муниципального района пользуются дети с ограниченными возможностями здоровья и находящиеся в трудной жизненной ситуации - это 307 детей (12%).</w:t>
      </w:r>
      <w:r>
        <w:rPr>
          <w:rFonts w:eastAsia="Arial"/>
          <w:bCs/>
          <w:sz w:val="28"/>
          <w:szCs w:val="28"/>
        </w:rPr>
        <w:t xml:space="preserve"> Всего на организацию питания по дошкольным и общеобразовательным организациям выделено из местного бюджета 24 миллиона 708 тысяч 995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эпидемиологической обстановки в графике питания школьников в новом учебном году произошли изменения: питание детей осуществлялось согласно утвержденному графику, на переменах, длительностью не менее 20 минут. Кроме того, применялся усиленный режим мытья посуды с использованием дезинфицирующих средств, сотрудники пищеблоков и дежурные работали в средствах индивидуальной защиты (маски, перчатки)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тменили мы в 2020 году и летнее оздоровление детей.   На территории Варненского муниципального района было организованно 16 пришкольных лагерей с дневным пребываниям детей с 9 профильными сменами. Для пришкольных лагерей были закуплены бактерицидные облучатели закрытого типа в количестве 16 штук, бесконтактные термометры 16 штук, локтевые дозаторы в количестве 13 штук, дезинфицирующие средства для дозаторов 15 штук. Всего потрачено 458 тысяч 400 рублей. В достаточном количестве были закуплены многоразовые маски и перчатки для всех сотрудников пришкольных лагерей 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итания в лагерях в2020 году составила 130 рублей 6 копеек. ( в 2019 году -115рублей 75копеек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пришкольных лагерях отдохнуло 745 детей, из которых: 30 человек - дети – сироты, 7 детей, состоящие на учёте в Полиции, 2 человека – дети инвалиды, 12 детей с ограниченными возможностями здоровья, 7 детей, состоящие на различных видах учета, 148 детей, находящиеся в трудной жизненной ситуации, 7 детей, оставшиеся без попечения родите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тнюю оздоровительную кампанию 2020 г. из регионального бюджета было выделено 710 тысяч рублей,  из муниципального бюджета 1 миллион 394 тысячи 700 руб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3. Куль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. работа осуществлялась в рамках целевой  программы «Развитие сферы культуры Варненского муниципального района на 2020-2022г.». В данной программе отражены все направления работы в сфере культуры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районе 58 учреждений культуры – это 30 клубных учреждений, 25 библиотечных, 2 школы искусств, 1 музей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7 населенных пунктах нет клубных учреждений, услуги предоставляются выездными концертными бригадам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ей  Варненского  района  обслуживают  25  библиотек,  из  них  1- центральная,  1- детская  и  23  сельских  филиала; из них - 4 модельных, 10 - Павленковски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ненское Межпоселенческое библиотечное объединение (МБО) подключено к ресурсам  НЭБ (Национальная электронная библиотека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ют 2 детские школы искусств – Варненская и Новоуральская.                    В 2020г. в школах  обучаются 616 детей игре на различных музыкальных инструментах, хореографии, изобразительному искусству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 коллективы школ искусств и соло-исполнители в 2020 году приняли участие в  47  конкурсах различного уровня. Общее количество участников составляет 175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убных учреждениях района в прошедшем году проведено 2 тысячи 47 мероприятий, на которых присутствовали более 89 тысяч  зрителей. В Домах культуры  188 клубных формирований, в которых занимаются более 3-х тысяч участников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опросы прошлого года – это организация проведения Областного лыжного перехода  «Преодоление». Более 100 человек приняли участие в лыжном переходе, которые преодолели путь протяженностью 30 км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е коллективы в 2020 году  в связи с эпидемиологической обстановкой принимали участие в международных и областных мероприятиях в заочной форме. В таких как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месте»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одники Золотой Долины»,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сня не знает границ» и др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является и кадровая полит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3 года   повысили квалификацию более 70 работников учреждений культуры, которые обучились новым и дополнительным специальностя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тся в средних и высших учебных заведениях Челябинской области 10 работник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то же время в учреждениях недостаточно специалистов по хореографии, баянис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в  рамках Национального проекта «Культура» проведен капитальный ремонт здания  Лейпцигского сельского Дома культур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ремонт  ДК выделено  6 млн. 692 тысячи  руб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же в рамках  подпрограммы «Укрепление материально-технической базы учреждений культуры на 2015-2020 годы» в Лейпцигский ДК приобретено звуковое, световое и видеопроекционное оборудование. Закуплены и установлены  театральные кресла, одежда сцены, мебель, а так же прошли работы по благоустройству территории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декабре 2020 в селе Лейпциг  состоялось торжественное  открытие Дома культур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 г. в рамках Национального проекта «Культура» запланирован капитальный ремонт здания МУДО «Варненская детская школа искусств» на сумму 8 млн. 365 тыс. 440 руб. и приобретение специализированного автотранспорта (автоклуб) на сумму  5 млн.  643 тыс.руб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федерального партийного проекта «Культура малой Родины» оснащение  в  МУК «Бородиновский СДК»  на сумму 1 млн. 994 тыс. 100 руб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данные учреждения одобрены Правительством Челяби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4. Физическая культура и спорт</w:t>
      </w:r>
    </w:p>
    <w:p>
      <w:pPr>
        <w:pStyle w:val="Normal"/>
        <w:ind w:left="0" w:right="0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Основным направлением  деятельности  Отдела по  физической  культуре и спорту  в 2020 году  являлось продолжение реализации регионального проекта «Спорт – норма жизни», создание для всех категорий и групп населения условия для занятия физической культурой и спортом, массовым спортом, в том числе повышение  уровня  обеспеченности населения объектами спорта и подготовка спортивного резерва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В ходе реализации регионального проекта «Спорт-норма жизни» на территории Варненского района осуществлены следующие мероприятия: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- открылся в с. Варна  спортивный комплекс с бассейном. Затраты составили более 250000000 (двести пятьдесят миллионов рублей),  строительство профинансировано  Русской медной компанией;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- проведён открытый конкурс на строительство «Физкультурно-оздоровительного комплекса»,  расположенного  в  с. Варна, пер. Ленинский, д.15а.  Победитель  конкурса  ООО  «Владимировская дверная компания»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Цена контракта - 75860875.20 (семьдесят пять  миллионов восемьсот шестьдесят  тысяч  восемьсот семьдесят пять  рублей 20 копеек )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Целевые показатели  реализации  регионального проекта «Спорт-норма жизни»  в  Варненском   районе за  2020 год представлены  на слайде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Цель  регионального проекта: доведение к 2024 году доли граждан Варненского района  систематически занимающихся физической культурой и спортом -  до   55%  процентов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В 2020  году осуществлялась  реализация Всероссийского физкультурно - спортивного комплекса «Готов к труду и обороне» (ГТО). В Варненском районе функционирует центр тестирования, который укомплектован всем необходимым инвентарём и оборудованием. В 2020  году к выполнению норм ГТО приступили  - 436 человек,  выполнили на знаки отличия  - 428 человек, что составляет 98,1% от числа  приступивших к выполнению норм ГТО (в 2019 году - 97,05%).  В результате реализации Комплекса ГТО в Варненском районе в автоматизированной системе ГТО зарегистрировалось  - 2500 человек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течение года в  Варненском районе в рамках утверждённого Министерством спорта Российской Федерации и Роспотребнадзором  регламента по организации и проведению официальных физкультурных и спортивных  мероприятий  на территории  Российской Федерации, в условиях сохранения рисков распространения COVID-19,  проведено более  70 физкультурно-спортивных мероприятий и соревнований  различного уровня по 20 видам спорта, в которых приняло участие более 7,5  тысяч человек.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 2020 году спортсмены  Варненского района показали высокие результаты  на официальных всероссийских и международных соревнованиях, в том числе на чемпионате Уральского Федерального округа по греко-римской  борьбе.  Иван Федченко занял второе место. На чемпионате России  по армрестлингу  в г. Перми -  Юлия Анохина  стала Чемпионкой России, а  Юрий Финтисов вошёл в шестёрку лучших спортсменов и  подтвердил звание Мастера спорта. На чемпионате и первенстве  мира по гиревому спорту,  который проходил Санкт-Петербурге, с 19 - по 23 ноября 2020 года, Вячеслав Плотников завоевал сразу две награды различного достоинства:  в весовой категории  до 73 кг -  бронзу, в состязаниях среди мужчин  и золото – среди юниоров. Также успешно выступила  Юлия  Плотникова,  которая  заняла второе место среди юниорок. 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5. Социальная защита населения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Указом Президента Российской Федерации 2020 год в нашей стране был объявлен «Годом памяти и славы» в честь 75-летия Победы в Великой Отечественной войне, в связи с этим по поручению Правительства  сто сорока ветеранам, проживающим на территории нашего района, были вручены памятные медали и подарки от Благотворительного фонда «Металлург» и партии «Единая Россия». </w:t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Учитывая не простую эпидемиологическую обстановку в 2020 году более 15 тысяч жителей Варненского муниципального района получили меры социальной поддержки в денежной форме или натуральном виде, что составляет около 60 % от общей численности населения нашего района.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На реализацию социальной политики в  Варненском муниципальном районе в 2020 году было  израсходовано  свыше 211 миллионов рублей (из которых средства федерального бюджета –28,1 миллиона рублей, средства областного бюджета – 172,7 миллиона  рублей, средства местного бюджета – 10,3 миллиона  рублей.)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Около 12 тысяч обратившихся граждан получили различные виды мер социальной поддержки  в виде субсидий, льгот и пособий от Управления социальной защиты населения и Министерства социальных отношений на общую сумму   238 миллионов 837 тысяч рублей.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течение прошлого года органами социальной защиты населения района активно реализовывались два национальных проекта – национальный проект «Демография» и национальный проект «Старшее поколение». 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В рамках национального проекта «Демография» реализовывались следующие мероприятия: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- 6438 семей получили различные меры социальной поддержки гражданам, имеющим детей на общую сумму  свыше 151 миллиона рублей;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- 99 детей были оздоровлены в различных санаторно-курортных учреждениях, в том числе для детей-инвалидов,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- на содержание детей-сирот и детей, оставшихся без попечения родителей,  находящихся в учреждении и замещающих семьях из средств областного бюджета было выделено 42 миллиона рублей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прошлом году в Варненском Центре помощи детям проживало 15 ребят, заботу о которых в круглосуточном режиме оказывало государство, 99 ребят проживают в приемных и замещающих семьях.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Наряду с мерами социальной поддержки семей с детьми, в нашем районе оказывается комплекс мер социальной поддержки граждан старшего поколения и граждан, находящихся в трудной жизненной ситуации.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течение 2020 года 4248 граждан льготных категорий получили льготы по различным основаниям на общую сумму 54,5 миллиона рублей, 1033 семьи получили субсидии на оплату за жилищно-коммунальные услуги на общую сумму 14 миллионов 700 тысяч рублей, 263 семьи получили материальную помощь из средств местного бюджета.   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рамках реализации национального проекта «Старшее поколение» специалистами Комплексного центра социального обслуживания населения осуществлялась работа посредством предоставления социальных услуг гражданам. В 2020 году  637 гражданам пожилого возраста  были предоставлены социальные услуги на дому. В период введения ограничительных мер   2441 семья получила гуманитарную помощь в виде продуктовых наборов от благотворительных организаций «Русской медной компании» и Благотворительного фонда «Русь». 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В соответствии с Указами президента Российской Федерации В.В. Путина в 2020 году были введены новые меры социальной поддержки семей с детьми: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>ежемесячная денежная выплата на ребенка в возрасте от 3 до 7 лет включительно в размере 5330 рублей – данную выплату получили 914 родителей  на общую сумму 63 миллиона рублей,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единовременная денежная выплата многодетным семьям и семьям одиноких матерей в связи с введением карантинных мероприятий в размере 5 тысяч рублей  –данную выплату получили 726 родителей на общую сумму 3 миллиона  630 тысяч рублей. </w:t>
      </w:r>
    </w:p>
    <w:p>
      <w:pPr>
        <w:pStyle w:val="Normal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  <w:t xml:space="preserve">Продление всех мер социальной поддержки в течение 2020 года происходило без заявлений граждан в автоматическом режи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в сфере профилактики правонарушений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20 году в Отделе МВД России по Варненскому району поступило 3 272 заявления, что на 3,2 % больше 2019 года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е число зарегистрированных преступных посягательств по итогам 2020 года сократилось на 19,4 % (с 309 до 280 случаев)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ивность раскрытия преступлений составила 87,6 %, что выше среднеобластного показателя на 34 %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головно-наказуемые деяния в основном совершались лицами, уже имеющими опыт противоправного поведения. Абсолютно большинство из них не имели постоянного источника доходов и в момент совершения преступления находились в состоянии алкогольного опьянения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8,8 % увеличилось количество совершенных тяжких и особо тяжких преступлений (с 34 до 37 случаев)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мечается уменьшение количества преступлений против собственности на 7,9 % (с 139 до 128)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2020 года Отделом внутренних дел выявлено 7 преступлений экономической направленности, из них 4 преступления категории тяжких и особо тяжкий преступлений, 2 коррупционной направленности. Выявлено 4 преступления экономической направленности в крупном и особо крупном размере, совершенные против собственности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воохранительными органами выявлено 10 преступлений в сфере незаконного оборота наркотиков, в том числе 5 преступлений категории тяжких и особо тяжких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лагодаря принятым Отделом МВД России по Варненскому району мерам, направленным на стабилизацию обстановки в районе, произошло снижение преступности в общественных местах на 15,4 % (с 52 до 44), в том числе на улицах на 10 % (с 40 до 36)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течение 2020 года сотрудниками ОМВД на постоянной основе принимались меры, направленные на пресечение незаконного оборота алкогольной, спиртосодержащей продукции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12 месяцев 2020 года, в ходе проведения оперативных мероприятий, из незаконного оборота изъято более 160 литров алкогольной и спиртосодержащей продукции. Привлечено 22 лица к административной ответственности за нарушения правил продаж алкогольной, спиртосодержащей продукции, включая продажу спиртосодержащей жидкости из квартир и домов, в том числе несовершеннолетним. Возбуждено 4 уголовных дел по фактам изготовления, сбыта, хранения, в целях сбыта, спиртосодержащей продукции, не отвечающей требованиям безопасности жизни и здоровья потребителей и розничной незаконной продажи алкогольной продукции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равнению с прошлым годом произошло сокращение ДТП на 23,1 % (с 26 до 20 случаев). Уменьшилось число погибших граждан в ДТП на 57,1 % (с 7 до 3 человек), на 26,3 % (с 38 до 28) число получивших телесные повреждения различной степени тяжести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держано 120 водителей, управляющих автотранспортом в состоянии опьянения и отказывающихся от прохождения медицинского освидетельствования.</w:t>
      </w:r>
    </w:p>
    <w:p>
      <w:pPr>
        <w:pStyle w:val="Normal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 и приглашенные!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дводим итоги прошедшего года и отмечаем не только достигнутые успехи, но и ставим задачи на будущее. Это целенаправленная работа по увеличению налогооблагаемой базы, увеличению собственных доходов бюджетов поселений и районного бюджета, созданию новых рабочих мест, увеличению заработной платы, привлечению инвестиций в район, строительству производственных объектов и объектов социальной сферы, ремонту и строительству дорог, и по другим, не менее важным задачам, которые позволят жить лучше и комфортнее жителям нашего район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х решения необходимо объединить наши усилия, направив их на эффективное и качественное взаимодействие с федеральными структурами, Правительством Челябинской области, с жителями нашего район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ю свою признательность Губернатору Челябинской области А.Л. Текслеру, Правительству Челябинской области, населению района, всем своим коллегам, депутатам, руководителям предприятий и учреждений, главам поселений за взаимодействие и сотрудничество!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Bodytext1">
    <w:name w:val="Body text"/>
    <w:basedOn w:val="Normal"/>
    <w:qFormat/>
    <w:pPr>
      <w:shd w:fill="FFFFFF" w:val="clear"/>
      <w:spacing w:lineRule="exact" w:line="259" w:before="300" w:after="60"/>
    </w:pPr>
    <w:rPr>
      <w:sz w:val="21"/>
      <w:szCs w:val="21"/>
      <w:shd w:fill="FFFFFF" w:val="clear"/>
      <w:lang w:val="en-US"/>
    </w:rPr>
  </w:style>
  <w:style w:type="paragraph" w:styleId="BasicText">
    <w:name w:val="Basic Text"/>
    <w:basedOn w:val="Normal"/>
    <w:qFormat/>
    <w:pPr>
      <w:autoSpaceDE w:val="false"/>
      <w:spacing w:lineRule="atLeast" w:line="240"/>
      <w:ind w:left="0" w:right="0" w:firstLine="283"/>
      <w:jc w:val="both"/>
      <w:textAlignment w:val="center"/>
    </w:pPr>
    <w:rPr>
      <w:rFonts w:ascii="FuturisC;Courier New" w:hAnsi="FuturisC;Courier New" w:eastAsia="Calibri" w:cs="FuturisC;Courier New"/>
      <w:color w:val="000000"/>
      <w:sz w:val="22"/>
      <w:szCs w:val="22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/>
    </w:pPr>
    <w:rPr>
      <w:rFonts w:ascii="Calibri" w:hAnsi="Calibri" w:eastAsia="Calibri" w:cs=""/>
      <w:sz w:val="28"/>
      <w:szCs w:val="28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PMingLiU" w:cs="Arial"/>
      <w:color w:val="auto"/>
      <w:sz w:val="20"/>
      <w:szCs w:val="20"/>
      <w:lang w:val="ru-RU" w:eastAsia="zh-TW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11:00Z</dcterms:created>
  <dc:creator>Лященко О.В.</dc:creator>
  <dc:description/>
  <dc:language>en-US</dc:language>
  <cp:lastModifiedBy/>
  <cp:lastPrinted>1995-11-21T17:41:00Z</cp:lastPrinted>
  <dcterms:modified xsi:type="dcterms:W3CDTF">2021-04-15T04:48:58Z</dcterms:modified>
  <cp:revision>53</cp:revision>
  <dc:subject/>
  <dc:title/>
</cp:coreProperties>
</file>